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0" distT="152400" distB="152400" distL="152400" distR="152400" simplePos="0" locked="0" layoutInCell="0" allowOverlap="1" relativeHeight="2">
                <wp:simplePos x="0" y="0"/>
                <wp:positionH relativeFrom="page">
                  <wp:posOffset>711200</wp:posOffset>
                </wp:positionH>
                <wp:positionV relativeFrom="page">
                  <wp:posOffset>190500</wp:posOffset>
                </wp:positionV>
                <wp:extent cx="6362700" cy="8890000"/>
                <wp:effectExtent l="0" t="0" r="0" b="0"/>
                <wp:wrapSquare wrapText="bothSides"/>
                <wp:docPr id="1" name=""/>
                <a:graphic xmlns:a="http://schemas.openxmlformats.org/drawingml/2006/main">
                  <a:graphicData uri="http://schemas.microsoft.com/office/word/2010/wordprocessingShape">
                    <wps:wsp>
                      <wps:cNvSpPr txBox="1"/>
                      <wps:spPr>
                        <a:xfrm>
                          <a:off x="0" y="0"/>
                          <a:ext cx="6362640" cy="88898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nteractive Reading Guide </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ndividually-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Write down what tourist attractions you think Kenya and Colorado have. How does tourism help a community?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ogether-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Share your thought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ogether-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Decide which person will be partner A and which person will be partner B. Partner A read the Colorado tourism section of the brochure and partner B read the Kenya tourism section of the brochure.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Partner A-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What are the main tourist attractions in Colorado? How do they help support the economy? Share the facts with your partner.</w:t>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Partner B-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What are the main tourist attractions in Kenya? How do they help support the economy? Share the facts with your partne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Together Discuss</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If you were working in the tourist industry what job would you like to have? How would you treat the tourists that come to your community? Is it important to respect other people’s culture, view points, and rights? Why or why not?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Individually-</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the Government section of your Colorado brochure.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ogether-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Discuss how the Colorado government is organized. How do the functions of government help your community?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ndividually-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Look at the picture of the Kenyan flag and Colorado flag. What do you think the flag symbolizes? Why do you think the colors and symbols stand fo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Together-</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about the Kenyan and Colorado flag. What do the flags represent? How does the flag inspire a community?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Partner A</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the agriculture section of the Kenyan brochure then summarize the most important details for your partne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Partner B-</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the agriculture section of the Colorado brochure the summarize the most important details for your partne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Together</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Finish reading both brochures. Compete a Venn Diagram highlighting the similarities and differences between the Kenyan community and Colorado community.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pt;margin-top:15pt;width:500.95pt;height:69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nteractive Reading Guide </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ndividually-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Write down what tourist attractions you think Kenya and Colorado have. How does tourism help a community?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ogether-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Share your thoughts.</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ogether-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Decide which person will be partner A and which person will be partner B. Partner A read the Colorado tourism section of the brochure and partner B read the Kenya tourism section of the brochure.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Partner A-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What are the main tourist attractions in Colorado? How do they help support the economy? Share the facts with your partner.</w:t>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Partner B-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What are the main tourist attractions in Kenya? How do they help support the economy? Share the facts with your partne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Together Discuss</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If you were working in the tourist industry what job would you like to have? How would you treat the tourists that come to your community? Is it important to respect other people’s culture, view points, and rights? Why or why not?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Individually-</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the Government section of your Colorado brochure.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Together-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Discuss how the Colorado government is organized. How do the functions of government help your community?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Individually-  </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Look at the picture of the Kenyan flag and Colorado flag. What do you think the flag symbolizes? Why do you think the colors and symbols stand fo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Together-</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about the Kenyan and Colorado flag. What do the flags represent? How does the flag inspire a community?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Partner A</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the agriculture section of the Kenyan brochure then summarize the most important details for your partne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Partner B-</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Read the agriculture section of the Colorado brochure the summarize the most important details for your partner.  </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Together</w:t>
                      </w:r>
                      <w:r>
                        <w:rPr>
                          <w:sz w:val="24"/>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Finish reading both brochures. Compete a Venn Diagram highlighting the similarities and differences between the Kenyan community and Colorado community.  </w:t>
                      </w:r>
                    </w:p>
                  </w:txbxContent>
                </v:textbox>
                <v:fill o:detectmouseclick="t" on="false"/>
                <v:stroke color="#3465a4" joinstyle="round" endcap="flat"/>
                <w10:wrap type="square"/>
              </v:shape>
            </w:pict>
          </mc:Fallback>
        </mc:AlternateConten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